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ist of Guest Speakers 2010-2011</w:t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Crime Scene Investigator</w:t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School violence Specialist</w:t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Judge</w:t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Lawyer</w:t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Chief Judge of the Circuit Court</w:t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Criminal Psychologist</w:t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K-9 Officer</w:t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Accident Reconstruction Specialist</w:t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S.A.R.T. Nur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ield Studies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Keiser University – Mock Crime Scene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Public Service Tour – Fire Dept., Police Dept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40"/>
          <w:szCs w:val="40"/>
        </w:rPr>
      </w:pPr>
      <w:r>
        <w:rPr>
          <w:sz w:val="40"/>
          <w:szCs w:val="40"/>
        </w:rPr>
        <w:t>Tallahassee – Volusia Day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00:00Z</dcterms:created>
  <dc:creator>jossler</dc:creator>
  <dc:description/>
  <cp:keywords/>
  <dc:language>en-US</dc:language>
  <cp:lastModifiedBy>jossler</cp:lastModifiedBy>
  <dcterms:modified xsi:type="dcterms:W3CDTF">2011-05-12T12:06:00Z</dcterms:modified>
  <cp:revision>1</cp:revision>
  <dc:subject/>
  <dc:title/>
</cp:coreProperties>
</file>